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4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5 и 2026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4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4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4 году и в плановом периоде 2025 и 2026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4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4 году и в плановом периоде 2025 и 2026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Е.Н. Карп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user</cp:lastModifiedBy>
  <cp:lastPrinted>2020-11-13T16:31:00Z</cp:lastPrinted>
  <dcterms:modified xsi:type="dcterms:W3CDTF">2023-11-14T05:31:00Z</dcterms:modified>
  <cp:revision>13</cp:revision>
  <dc:subject/>
  <dc:title/>
</cp:coreProperties>
</file>